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/>
        <w:tab/>
        <w:t xml:space="preserve">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ТЧ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ИСПОЛНЕНИИ 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ЕЛЬСКОЕ ПОСЕЛЕНИЕ  ЗА </w:t>
      </w:r>
      <w:r>
        <w:rPr>
          <w:b/>
          <w:bCs/>
          <w:sz w:val="28"/>
          <w:szCs w:val="28"/>
        </w:rPr>
        <w:t>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ссмотрев отчет об исполнении бюджета сельского поселения за 2021 год, администрация Селинского сельского поселения отмечае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Исполнение сельского бюджета осуществлялось в соответствии со сводной бюджетной росписью сельского бюджета и кассовым планом за 2021 год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оходы сельского бюджета исполнены в сумме 2738,2 тыс. рублей, что составляет 100,8% к годовым бюджетным назначениям, из них собственные доходы бюджета исполнены на 34,3% тыс. рублей, что составляет 125,2% к годовому плану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целом расходы сельского поселения за 2021 год составили 2772,1 тыс. рублей, освоение к годовому плану составляет 90,5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асходы на общегосударственные вопросы составили 1091,1 тыс. рублей освоение к годовому плану составляет 99,3% годовых назнач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Согласно штатному расписанию в администрации поселения трудятс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и – 1ед., специалисты – 2 ед., уборщик служебных помещении – 0,5 ед., специалист ведущий воинский учет – 0,4 ед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При годовом фонде оплаты труда (без специалиста по воинскому учету) 1028,8 тыс.руб. исполнено 1024,6 тыс. руб., что составляет 99,6%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 отчету прилагается:</w:t>
      </w:r>
    </w:p>
    <w:p>
      <w:pPr>
        <w:pStyle w:val="Normal"/>
        <w:ind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объем поступления доходов бюджета </w:t>
      </w:r>
      <w:r>
        <w:rPr>
          <w:sz w:val="28"/>
          <w:szCs w:val="28"/>
        </w:rPr>
        <w:t>муниципального образования  Селинское   сельское поселение</w:t>
      </w:r>
      <w:r>
        <w:rPr>
          <w:bCs/>
          <w:sz w:val="28"/>
          <w:szCs w:val="28"/>
        </w:rPr>
        <w:t xml:space="preserve"> за 2021 год согласно приложению №1;</w:t>
      </w:r>
    </w:p>
    <w:p>
      <w:pPr>
        <w:pStyle w:val="Normal"/>
        <w:ind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распределение расходов бюджета поселения по разделам, подразделам классификации расходов бюджетов за 2021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ind w:hanging="1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Селинского сельского поселения и непрограммным направлениям деятельности) группам видов расходов классификации  расходов бюджетов за 2021 год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142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едомственная структура расходов бюджета поселения </w:t>
      </w:r>
      <w:r>
        <w:rPr>
          <w:bCs/>
          <w:sz w:val="28"/>
          <w:szCs w:val="28"/>
        </w:rPr>
        <w:t>за 2021 год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1:22:00Z</dcterms:created>
  <dc:creator>Pre-installed</dc:creator>
  <dc:description/>
  <cp:keywords/>
  <dc:language>en-US</dc:language>
  <cp:lastModifiedBy>Гамилович Рашит</cp:lastModifiedBy>
  <cp:lastPrinted>2021-09-16T10:12:00Z</cp:lastPrinted>
  <dcterms:modified xsi:type="dcterms:W3CDTF">2022-03-31T06:43:00Z</dcterms:modified>
  <cp:revision>73</cp:revision>
  <dc:subject/>
  <dc:title/>
</cp:coreProperties>
</file>